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54426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45981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139897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